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ielęgniarstwo epidemiologicz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poznanie studentów z podstawowymi miernikami zdrowia i pojęciami epidemiologicznymi. Zdobycie umiejętności korzystania z informacji naukowej w epidemiologii oraz współpracy z organami nadzoru epidemiologicznego. Zapoznanie studentów z podstawami planowania racjonalnej polityki zdrowotnej </w:t>
              <w:br/>
              <w:t>w oparciu o przesłanki wynikające z danych epidemiologicznych. Zapoznanie studentów ze zjawiskami zdrowotnymi i demograficznymi zachodzącymi w ostatnich latach w Polsce, Europie i na świec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robienie umiejętności podejmowania działań zmierzających do redukcji częstości zakażeń szpital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>B.W5                  zna założenia organizacji i nadzoru epidemiologicznego w zakładach opieki zdrowotnej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40" w:before="0" w:after="0"/>
              <w:rPr/>
            </w:pPr>
            <w:r>
              <w:rPr/>
              <w:t>B.W6</w:t>
              <w:tab/>
              <w:t>zna uwarunkowania występowania, kontroli i profilaktyki zakażeń szpitalnych w różnych</w:t>
              <w:br/>
              <w:t xml:space="preserve">                            oddziałach szpitalnych, z uwzględnieniem czynników etologicznych, w tym</w:t>
              <w:br/>
              <w:t xml:space="preserve">                            patogenów alarmowych</w:t>
            </w:r>
          </w:p>
          <w:p>
            <w:pPr>
              <w:pStyle w:val="Normal"/>
              <w:tabs>
                <w:tab w:val="left" w:pos="708" w:leader="none"/>
                <w:tab w:val="left" w:pos="1392" w:leader="none"/>
              </w:tabs>
              <w:spacing w:lineRule="auto" w:line="240" w:before="0" w:after="0"/>
              <w:rPr/>
            </w:pPr>
            <w:r>
              <w:rPr/>
              <w:t>B.W7</w:t>
              <w:tab/>
              <w:tab/>
              <w:t>zna zasady planowania, opracowania, wdrażania i nadzorowania działań zapobiegawczych</w:t>
              <w:br/>
              <w:t xml:space="preserve">                            oraz przeciwepidemicznych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spacing w:lineRule="auto" w:line="240" w:before="0" w:after="0"/>
              <w:rPr/>
            </w:pPr>
            <w:r>
              <w:rPr/>
              <w:t>B.U5                   stosować zasady zapobiegania i zwalczania zakażeń szpitalnych oraz nadzoru</w:t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epidemiologicznego w różnych zakładach opieki zdrowotnej</w:t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spacing w:lineRule="auto" w:line="240" w:before="0" w:after="0"/>
              <w:rPr/>
            </w:pPr>
            <w:r>
              <w:rPr/>
              <w:t>B.U6                   planować i przeprowadzać edukację personelu w zakresie profilaktyki i zwalczania</w:t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zakażeń i chorób zakaźnych</w:t>
            </w:r>
          </w:p>
          <w:p>
            <w:pPr>
              <w:pStyle w:val="Normal"/>
              <w:tabs>
                <w:tab w:val="left" w:pos="708" w:leader="none"/>
                <w:tab w:val="left" w:pos="1524" w:leader="none"/>
              </w:tabs>
              <w:spacing w:lineRule="auto" w:line="240" w:before="0" w:after="0"/>
              <w:rPr/>
            </w:pPr>
            <w:r>
              <w:rPr/>
              <w:t>B.U7</w:t>
              <w:tab/>
              <w:t xml:space="preserve">              wykorzystywać wskaźniki jakości zarządzania opieką pielęgniarską w nadzorze</w:t>
            </w:r>
          </w:p>
          <w:p>
            <w:pPr>
              <w:pStyle w:val="Normal"/>
              <w:tabs>
                <w:tab w:val="left" w:pos="708" w:leader="none"/>
                <w:tab w:val="left" w:pos="1524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epidemiologi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1</w:t>
              <w:tab/>
              <w:t xml:space="preserve">              formułowania opinii dotyczących różnych aspektów działalności zawodowej i zasięgania</w:t>
              <w:br/>
              <w:t xml:space="preserve">                             porad ekspertów w przypadku trudności z samodzielnym rozwiązaniem problemów</w:t>
              <w:b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  <w:sz w:val="22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29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59:00Z</dcterms:modified>
  <cp:revision>4</cp:revision>
  <dc:subject/>
  <dc:title>Karta modułu/przedmiotu</dc:title>
</cp:coreProperties>
</file>